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№ 11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</w:t>
      </w:r>
      <w:r>
        <w:rPr/>
        <w:t xml:space="preserve"> </w:t>
      </w:r>
      <w:r>
        <w:rPr>
          <w:sz w:val="28"/>
          <w:szCs w:val="28"/>
        </w:rPr>
        <w:t>по вопросу предоставления разрешения на условно разрешенный вид использования земельных участков, расположенных в районе жилого дома № 12 по ул. Мира (район жилого дома № 13 по ул. Мира, жилых домов №№ 10, 12 по ул. Урицк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Воткинск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 обсуждения:    </w:t>
      </w:r>
      <w:r>
        <w:rPr>
          <w:sz w:val="28"/>
          <w:szCs w:val="28"/>
        </w:rPr>
        <w:t xml:space="preserve">предоставление разрешения на условно разрешенный вид использования земельных участков общей площадью 1907,0 кв.м., в связи с организацией гаражного кооператива боксового типа и строительством кирпичных боксов для хранения индивидуальных автомобилей в районе жилого дома № 12 по ул. Мира (район жилого дома № 13 по ул. Мира, жилых домов №№ 10, 12 по ул. Урицкого), в зонах: застройки среднеэтажными жилыми домами – Ж-2 и смешанной общественно-деловой застройки – ЖД </w:t>
      </w:r>
    </w:p>
    <w:p>
      <w:pPr>
        <w:pStyle w:val="Normal1"/>
        <w:spacing w:lineRule="auto" w:line="240"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явитель: </w:t>
      </w:r>
      <w:r>
        <w:rPr>
          <w:sz w:val="28"/>
          <w:szCs w:val="28"/>
        </w:rPr>
        <w:t>гаражный кооператив «Темп»</w:t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для провед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убличных слушаниях в муниципальном образовании «Город Воткинск», утвержденное решением Воткинской городской Думы от 15.02.2006 № 55 (в редакции от 26.08.2009 № 49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Воткинска от 14.06.2012 № 1528 «О назначении публичных слушаний по вопросу предоставления разрешения на условно разрешенный вид использования земельных участков, расположенных в районе жилого дома № 12 по ул. Мира (район жилого дома № 13 по ул. Мира, жилых домов №№ 10, 12 по ул. Урицкого)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тор публичных слушаний: </w:t>
      </w:r>
      <w:r>
        <w:rPr>
          <w:sz w:val="28"/>
          <w:szCs w:val="28"/>
        </w:rPr>
        <w:t>Администрация города Вотк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b/>
          <w:szCs w:val="28"/>
        </w:rPr>
        <w:t xml:space="preserve">Сроки проведения публичных слушаний: </w:t>
      </w:r>
      <w:r>
        <w:rPr>
          <w:szCs w:val="28"/>
        </w:rPr>
        <w:t>с 04.07.2012 по 18.07.2012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 публичных слушаний:  </w:t>
      </w:r>
      <w:r>
        <w:rPr>
          <w:sz w:val="28"/>
          <w:szCs w:val="28"/>
        </w:rPr>
        <w:t>15 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ая публикация о назначении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азета «Воткинские Вести» от 22.06.2012 № 68-69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доведения информации  до нас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зета «Воткинские Вести» от 22.06.2012 № 68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отзывов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письменном виде – 4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о электронной почте  </w:t>
      </w:r>
      <w:hyperlink r:id="rId2">
        <w:r>
          <w:rPr>
            <w:rStyle w:val="InternetLink"/>
            <w:sz w:val="28"/>
            <w:szCs w:val="28"/>
          </w:rPr>
          <w:t>votadmin@udm.net</w:t>
        </w:r>
      </w:hyperlink>
      <w:r>
        <w:rPr>
          <w:sz w:val="28"/>
          <w:szCs w:val="28"/>
        </w:rPr>
        <w:t xml:space="preserve"> – н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 интернете на сайте </w:t>
      </w:r>
      <w:hyperlink r:id="rId3">
        <w:r>
          <w:rPr>
            <w:rStyle w:val="InternetLink"/>
            <w:sz w:val="28"/>
            <w:szCs w:val="28"/>
          </w:rPr>
          <w:t>http://votkinsk.ru</w:t>
        </w:r>
      </w:hyperlink>
      <w:r>
        <w:rPr>
          <w:sz w:val="28"/>
          <w:szCs w:val="28"/>
        </w:rPr>
        <w:t xml:space="preserve">  –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 период с 04.07.2012 по 18.07.2012 в Администрацию города Воткинс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ило 43 письменных отзыва от жителей домов №№ 12, 13, 15 по ул. Ми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едложений, замечаний и отзывов от жителей города по электронной почте  </w:t>
      </w:r>
      <w:hyperlink r:id="rId4">
        <w:r>
          <w:rPr>
            <w:rStyle w:val="InternetLink"/>
            <w:sz w:val="28"/>
            <w:szCs w:val="28"/>
          </w:rPr>
          <w:t>votadmin@udm.net</w:t>
        </w:r>
      </w:hyperlink>
      <w:r>
        <w:rPr>
          <w:sz w:val="28"/>
          <w:szCs w:val="28"/>
        </w:rPr>
        <w:t xml:space="preserve"> не поступа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едложений, замечаний и отзывов от жителей города в сети «Интернет» на сайт </w:t>
      </w:r>
      <w:hyperlink r:id="rId5">
        <w:r>
          <w:rPr>
            <w:rStyle w:val="InternetLink"/>
            <w:sz w:val="28"/>
            <w:szCs w:val="28"/>
          </w:rPr>
          <w:t>http://votkinsk.ru</w:t>
        </w:r>
      </w:hyperlink>
      <w:r>
        <w:rPr>
          <w:sz w:val="28"/>
          <w:szCs w:val="28"/>
        </w:rPr>
        <w:t xml:space="preserve">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: 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е слушания по вопросу предоставления разрешения на условно разрешенный вид использования земельных участков общей площадью 1907,0 кв.м., в связи с организацией гаражного кооператива боксового типа и строительством кирпичных боксов для хранения индивидуальных автомобилей в районе жилого дома № 12 по ул. Мира (район жилого дома № 13 по ул. Мира, жилых домов №№ 10, 12 по ул. Урицкого), в зонах: застройки среднеэтажными жилыми домами – Ж-2 и смешанной общественно-деловой застройки – ЖД-1 проведены в соответствии с действующим законодательством и нормативно-правовыми актами. Порядок проведения публичных слушаний не противоречил Положению о публичных слушаниях в муниципальном образовании «Город Воткинск», утвержденному решением Воткинской  городской  Думы от 15.02.2006 (в редакции от 26.08.2009 № 499). Поступило 43 письменных отзыва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в соответствии с п. 3 ст. 4 Положения о Комиссии по землепользованию и застройке города Воткинска, утвержденного Постановлением от 05.03.2011 № 382 «Об утверждении Положения «О комиссии по землепользованию и застройке города Воткинска», решения Комиссии по правилам землепользования и застройки города Воткинска для главы Администрации носят рекомендательный характер, вопрос предоставления разрешения на условно разрешенный вид использования земельных участков, расположенных в районе жилого дома № 12 по ул. Мира (район жилого дома № 13 по ул. Мира, жилых домов №№ 10, 12 по ул. Урицкого)</w:t>
      </w:r>
      <w:r>
        <w:rPr>
          <w:sz w:val="28"/>
          <w:szCs w:val="28"/>
          <w:u w:val="single"/>
        </w:rPr>
        <w:t xml:space="preserve"> рекомендован для дальнейшего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откинска                                                                        С.Р. Омелья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откинска                                                 Г.Л. Кононова</w:t>
      </w:r>
    </w:p>
    <w:p>
      <w:pPr>
        <w:pStyle w:val="Normal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980"/>
        <w:gridCol w:w="3883"/>
      </w:tblGrid>
      <w:tr>
        <w:trPr/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 ВОТКИНСК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02920" cy="814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ТКА К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</w:t>
            </w:r>
          </w:p>
        </w:tc>
      </w:tr>
      <w:tr>
        <w:trPr>
          <w:trHeight w:val="675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0.2012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5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Заключения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.2012 «о результатах </w:t>
      </w:r>
    </w:p>
    <w:p>
      <w:pPr>
        <w:pStyle w:val="Normal"/>
        <w:rPr/>
      </w:pPr>
      <w:r>
        <w:rPr>
          <w:sz w:val="28"/>
          <w:szCs w:val="28"/>
        </w:rPr>
        <w:t>публичных слушаний</w:t>
      </w:r>
      <w:r>
        <w:rPr/>
        <w:t xml:space="preserve"> </w:t>
      </w:r>
      <w:r>
        <w:rPr>
          <w:sz w:val="28"/>
          <w:szCs w:val="28"/>
        </w:rPr>
        <w:t xml:space="preserve">по вопро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разрешени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но разрешенный вид </w:t>
      </w:r>
    </w:p>
    <w:p>
      <w:pPr>
        <w:pStyle w:val="Normal"/>
        <w:rPr/>
      </w:pPr>
      <w:r>
        <w:rPr>
          <w:sz w:val="28"/>
          <w:szCs w:val="28"/>
        </w:rPr>
        <w:t xml:space="preserve">использования земельных участк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ых в районе жи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 № 12 по ул. Мира (район </w:t>
      </w:r>
    </w:p>
    <w:p>
      <w:pPr>
        <w:pStyle w:val="Normal"/>
        <w:rPr/>
      </w:pPr>
      <w:r>
        <w:rPr>
          <w:sz w:val="28"/>
          <w:szCs w:val="28"/>
        </w:rPr>
        <w:t>жилого дома № 13 по ул. Ми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ых домов №№ 10, 12 по 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ицкого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ключение № 11.2012 «о результатах публичных слушаний</w:t>
      </w:r>
      <w:r>
        <w:rPr/>
        <w:t xml:space="preserve"> </w:t>
      </w:r>
      <w:r>
        <w:rPr>
          <w:sz w:val="28"/>
          <w:szCs w:val="28"/>
        </w:rPr>
        <w:t>по вопросу предоставления разрешения на условно разрешенный вид использования земельных участков, расположенных в районе жилого дома № 12 по ул. Мира (район жилого дома № 13 по ул. Мира, жилых домов №№ 10, 12 по ул. Урицкого)», на основании Постановления от 14.06.2012 № 1528 «О назначении публичных слушаний по вопросу предоставления разрешения на условно разрешенный вид использования земельных участков, расположенных в районе жилого дома № 12 по ул. Мира (район жилого дома № 13 по ул. Мира, жилых домов №№ 10, 12 по ул. Урицкого)», в соответствии с Градостроительным кодексом РФ, Положением «О публичных слушаниях в муниципальном образовании «Город Воткинск», утвержденным Решением Воткинской городской Думы от 15.02.2006 № 55 (в редакции от 26.08.2009 № 499), Правилами землепользования и застройки муниципального образования «Город Воткинск», утвержденными Решением Воткинской городской Думы от 25.04.2012 № 172, учитывая Протокол от 31.07.2012 № 11.2012 публичных слушаний</w:t>
      </w:r>
      <w:r>
        <w:rPr/>
        <w:t xml:space="preserve"> </w:t>
      </w:r>
      <w:r>
        <w:rPr>
          <w:sz w:val="28"/>
          <w:szCs w:val="28"/>
        </w:rPr>
        <w:t>по вопросу предоставления разрешения на условно разрешенный вид использования земельных участков, расположенных в районе жилого дома № 12 по ул. Мира (район жилого дома № 13 по ул. Мира, жилых домов №№ 10, 12 по ул. Урицкого), руководствуясь Уставом муниципального образования «Город Воткинск», Администрация города Воткинска постано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right="-39" w:firstLine="709"/>
        <w:jc w:val="both"/>
        <w:rPr>
          <w:sz w:val="28"/>
        </w:rPr>
      </w:pPr>
      <w:r>
        <w:rPr>
          <w:sz w:val="28"/>
          <w:szCs w:val="28"/>
        </w:rPr>
        <w:t>Утвердить Заключение № 11.2012 «о результатах публичных слушаний</w:t>
      </w:r>
      <w:r>
        <w:rPr/>
        <w:t xml:space="preserve"> </w:t>
      </w:r>
      <w:r>
        <w:rPr>
          <w:sz w:val="28"/>
          <w:szCs w:val="28"/>
        </w:rPr>
        <w:t>по вопросу предоставления разрешения на условно разрешенный вид использования земельных участков, расположенных в районе жилого дома № 12 по ул. Мира (район жилого дома № 13 по ул. Мира, жилых домов №№ 10, 12 по ул. Урицкого)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right="-39" w:firstLine="709"/>
        <w:jc w:val="both"/>
        <w:rPr>
          <w:sz w:val="28"/>
        </w:rPr>
      </w:pPr>
      <w:r>
        <w:rPr>
          <w:sz w:val="28"/>
          <w:szCs w:val="28"/>
        </w:rPr>
        <w:t>Предоставить гаражному кооперативу «Темп», разрешение на условно разрешенный вид использования земельных участков, расположенных в районе жилого дома № 12 по ул. Мира (район жилого дома № 13 по ул. Мира, жилых домов №№ 10, 12 по ул. Урицкого) для строи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right="-39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Администрации города Воткинска по архитектуре, строительству и имущественным отношениям С.Б. Першина.</w:t>
      </w:r>
    </w:p>
    <w:p>
      <w:pPr>
        <w:pStyle w:val="Normal"/>
        <w:ind w:right="-3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9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-39" w:hanging="0"/>
        <w:rPr/>
      </w:pPr>
      <w:r>
        <w:rPr>
          <w:sz w:val="28"/>
        </w:rPr>
        <w:t xml:space="preserve">Глава Администрации  </w:t>
      </w:r>
    </w:p>
    <w:p>
      <w:pPr>
        <w:pStyle w:val="Normal"/>
        <w:ind w:right="-39" w:hanging="0"/>
        <w:rPr>
          <w:sz w:val="28"/>
        </w:rPr>
      </w:pPr>
      <w:r>
        <w:rPr>
          <w:sz w:val="28"/>
        </w:rPr>
        <w:t>города Воткинска                                                                          С.Р. Омельянович</w:t>
      </w:r>
    </w:p>
    <w:p>
      <w:pPr>
        <w:pStyle w:val="Normal"/>
        <w:ind w:firstLine="11"/>
        <w:rPr>
          <w:sz w:val="28"/>
        </w:rPr>
      </w:pPr>
      <w:r>
        <w:rPr>
          <w:sz w:val="28"/>
        </w:rPr>
      </w:r>
    </w:p>
    <w:p>
      <w:pPr>
        <w:pStyle w:val="Normal"/>
        <w:ind w:firstLine="1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>
        <w:sz w:val="28"/>
        <w:b w:val="false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76"/>
      <w:ind w:firstLine="74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admin@udm.net" TargetMode="External"/><Relationship Id="rId3" Type="http://schemas.openxmlformats.org/officeDocument/2006/relationships/hyperlink" Target="http://votkinsk.ru/" TargetMode="External"/><Relationship Id="rId4" Type="http://schemas.openxmlformats.org/officeDocument/2006/relationships/hyperlink" Target="mailto:Votadmin@udm.net" TargetMode="External"/><Relationship Id="rId5" Type="http://schemas.openxmlformats.org/officeDocument/2006/relationships/hyperlink" Target="http://votkinsk.ru/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55:00Z</dcterms:created>
  <dc:creator>Щеткин А.Б.</dc:creator>
  <dc:description/>
  <cp:keywords/>
  <dc:language>en-US</dc:language>
  <cp:lastModifiedBy>Администрация</cp:lastModifiedBy>
  <cp:lastPrinted>2012-10-01T16:06:00Z</cp:lastPrinted>
  <dcterms:modified xsi:type="dcterms:W3CDTF">2012-10-22T07:55:00Z</dcterms:modified>
  <cp:revision>2</cp:revision>
  <dc:subject/>
  <dc:title>Заключение № 30</dc:title>
</cp:coreProperties>
</file>